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12134637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92544899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